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2096911230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975500372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906558143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852933562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322567125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533466844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276141712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443969018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42930270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851378280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567656522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2089273933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685131602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725202224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40590098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311316879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2004534359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637555161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612783372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2058426512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